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客户验收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CA-REPORT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pan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mpan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339039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339039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成果审查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339039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验收测试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339039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问题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3390398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交付签字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3390394"/>
      <w:bookmarkEnd w:id="0"/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28"/>
        <w:gridCol w:w="435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方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商务合同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技术合同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方验收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3390395"/>
      <w:bookmarkEnd w:id="1"/>
      <w:r>
        <w:rPr>
          <w:color w:val="000000"/>
        </w:rPr>
        <w:t xml:space="preserve">2. </w:t>
      </w:r>
      <w:r>
        <w:rPr/>
        <w:t>成果审查报告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53"/>
        <w:gridCol w:w="1456"/>
        <w:gridCol w:w="272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交付成果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、版本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客户方验收人员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开发方协助人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审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175" w:after="175"/>
        <w:rPr/>
      </w:pPr>
      <w:bookmarkStart w:id="2" w:name="__RefHeading___Toc13390396"/>
      <w:bookmarkEnd w:id="2"/>
      <w:r>
        <w:rPr>
          <w:color w:val="000000"/>
        </w:rPr>
        <w:t xml:space="preserve">4. </w:t>
      </w:r>
      <w:r>
        <w:rPr/>
        <w:t>验收测试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名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/ 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人员，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结果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3" w:name="__RefHeading___Toc13390397"/>
      <w:bookmarkEnd w:id="3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问题处理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如果客户方方发现工作成果中存在缺陷，双方应当视问题的严重性给出合适的处理措施。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如果工作成果存在严重的缺陷，则退回给开发方。开发方应当给出纠正缺陷，双方协商第二次验收的时间。开发方应当赔偿给客户方造成的损失。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如果工作成果存在一些轻微的缺陷，则开发方应当给出纠正缺陷的措施，双方协商是否需要第二次验收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92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问题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处理措施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客户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开发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4" w:name="__RefHeading___Toc13390398"/>
      <w:bookmarkEnd w:id="4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交付签字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当待验收的所有工作成果都通过了审查和测试后，开发方将其交付给客户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双方的责任人签字认可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签字</w:t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客户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开发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客户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07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9</cp:revision>
  <dc:subject/>
  <dc:title/>
</cp:coreProperties>
</file>